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Закону Ханты-Мансийского автономного округа – Югры 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5 мая 2023 года № 33-оз</w:t>
      </w:r>
    </w:p>
    <w:p>
      <w:pPr>
        <w:pStyle w:val="Normal"/>
        <w:suppressAutoHyphens w:val="true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ходы бюджета территориального фонда обязательного медицинского страхования Ханты-Мансийского автономного округа – Югры </w:t>
        <w:br/>
        <w:t xml:space="preserve">за 2022 год по кодам классификации доходов бюджетов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949"/>
      </w:tblGrid>
      <w:tr>
        <w:trPr>
          <w:trHeight w:val="10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ы бюджетной классификации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4 916,6</w:t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использования имущества, находящегося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государственной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 муниципальной собственности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6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1 0500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, получаемые в виде арендной либо иной платы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муниципальных унитарных предприятий, в том числе казенных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6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1 0503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сдачи в аренду имущества, находящегося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за исключением имущества бюджетных и автономных учреждений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949"/>
      </w:tblGrid>
      <w:tr>
        <w:trPr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1 05039 09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сдачи в аренду имущества, находящегося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6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 1 11 05039 09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сдачи в аренду имущества, находящегося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6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8 295,4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2000 0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8 295,4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2990 0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8 295,4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2999 09 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8 295,4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 1 13 02999 09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8 295,4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трафы, санкции, возмещение ущерба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66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949"/>
      </w:tblGrid>
      <w:tr>
        <w:trPr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00 00 0000 1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Штрафы, неустойки, пени, уплаченные в соответствии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 законом или договором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случае неисполнения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ой организацией, действующей от имени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184,1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00 0000 1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6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09 0000 1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6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95 1 16 07010 09 0000 1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949"/>
      </w:tblGrid>
      <w:tr>
        <w:trPr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00 0000 1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ные штрафы, неустойки, пени, уплаченные в соответствии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 законом или договором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случае неисполнения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179,5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00 1 16 07090 09 0000 1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штрафы, неустойки, пени, уплаченные в соответствии 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законом или договором 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случае неисполнения 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179,5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395 1 16 07090 09 0000 1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штрафы, неустойки, пени, уплаченные в соответствии 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законом или договором 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случае неисполнения 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179,5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000 00 0000 1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тежи в целях возмещения причиненного ущерба (убытков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482,4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100 00 0000 1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енежные взыскания, налагаемые в возмещение ущерба, причиненного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результате незаконного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ли нецелевого использования бюджетных средст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17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949"/>
      </w:tblGrid>
      <w:tr>
        <w:trPr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000 1 16 10100 09 0000 1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енежные взыскания, налагаемые в возмещение ущерба, причиненного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результате незаконного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ли нецелевого использования бюджетных средств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в части бюджетов территориальных фондов обязательного медицинского страхования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177,8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6 10100 09 0000 1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енежные взыскания, налагаемые в возмещение ущерба, причиненного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результате незаконного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ли нецелевого использования бюджетных средств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в части бюджетов территориальных фондов обязательного медицинского страхования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177,8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110 00 0000 1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озмещение ущерба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и возникновении страховых случаев, когда выгодоприобретателями выступают получатели средств бюджетов государственных внебюджетных фондов и прочее возмещение ущерба, причиненного федеральному имуществу, находящемуся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их владении и пользован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7,8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119 09 0000 1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949"/>
      </w:tblGrid>
      <w:tr>
        <w:trPr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95 1 16 10119 09 0000 1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997,8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120 00 0000 1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</w:t>
            </w:r>
          </w:p>
          <w:p>
            <w:pPr>
              <w:pStyle w:val="Normal"/>
              <w:spacing w:lineRule="auto" w:line="232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 306,8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127 01 0000 1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</w:t>
            </w:r>
          </w:p>
          <w:p>
            <w:pPr>
              <w:pStyle w:val="Normal"/>
              <w:spacing w:lineRule="auto" w:line="232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020 года, подлежащие зачислению в бюджет территориального фонда обязательного медицинского страхования по нормативам, действовавшим в 2019 год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306,8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 1 16 10127 01 0000 1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</w:t>
            </w:r>
          </w:p>
          <w:p>
            <w:pPr>
              <w:pStyle w:val="Normal"/>
              <w:spacing w:lineRule="auto" w:line="232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020 года, подлежащие зачислению в бюджет территориального фонда обязательного медицинского страхования по нормативам, действовавшим в 2019 год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306,8</w:t>
            </w:r>
          </w:p>
        </w:tc>
      </w:tr>
      <w:tr>
        <w:trPr>
          <w:trHeight w:val="21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0000 00 0000 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 944,1</w:t>
            </w:r>
          </w:p>
        </w:tc>
      </w:tr>
      <w:tr>
        <w:trPr>
          <w:trHeight w:val="1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1000 00 0000 18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949"/>
      </w:tblGrid>
      <w:tr>
        <w:trPr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1090 09 0000 18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6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 1 17 01090 09 0000 18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6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6000 00 0000 18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 xml:space="preserve">Прочие неналоговые поступления в бюджеты государственных </w:t>
            </w:r>
          </w:p>
          <w:p>
            <w:pPr>
              <w:pStyle w:val="Normal"/>
              <w:spacing w:lineRule="auto" w:line="232"/>
              <w:rPr>
                <w:rFonts w:eastAsia="Calibri"/>
                <w:spacing w:val="-4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4"/>
                <w:sz w:val="28"/>
                <w:szCs w:val="28"/>
                <w:lang w:eastAsia="en-US"/>
              </w:rPr>
              <w:t>внебюджетных фон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942,5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6040 09 0000 18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942,5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95 1 17 06040 09 0000 18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 942,5</w:t>
            </w:r>
          </w:p>
        </w:tc>
      </w:tr>
      <w:tr>
        <w:trPr>
          <w:trHeight w:val="6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 464 488,9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</w:t>
            </w:r>
          </w:p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других бюджетов бюджетной системы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 750 478,5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50000 00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</w:t>
            </w:r>
          </w:p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даваемые бюджетам </w:t>
            </w:r>
          </w:p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ых внебюджетных фон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 750 478,5</w:t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50202 09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Межбюджетные трансферты </w:t>
            </w:r>
          </w:p>
          <w:p>
            <w:pPr>
              <w:pStyle w:val="Normal"/>
              <w:spacing w:lineRule="auto" w:line="232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из бюджетов субъектов Российской Федерации, передаваемые территориальным фондам обязательного медицинского страхования </w:t>
            </w:r>
          </w:p>
          <w:p>
            <w:pPr>
              <w:pStyle w:val="Normal"/>
              <w:spacing w:lineRule="auto" w:line="232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422 96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949"/>
      </w:tblGrid>
      <w:tr>
        <w:trPr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95 2 02 50202 09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Межбюджетные трансферты из бюджетов субъектов Российской Федерации, передаваемые </w:t>
            </w:r>
          </w:p>
          <w:p>
            <w:pPr>
              <w:pStyle w:val="Normal"/>
              <w:spacing w:lineRule="auto" w:line="232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территориальным фондам </w:t>
            </w:r>
          </w:p>
          <w:p>
            <w:pPr>
              <w:pStyle w:val="Normal"/>
              <w:spacing w:lineRule="auto" w:line="232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обязательного медицинского </w:t>
            </w:r>
          </w:p>
          <w:p>
            <w:pPr>
              <w:pStyle w:val="Normal"/>
              <w:spacing w:lineRule="auto" w:line="232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страхования на дополнительное финансовое обеспечение </w:t>
            </w:r>
          </w:p>
          <w:p>
            <w:pPr>
              <w:pStyle w:val="Normal"/>
              <w:spacing w:lineRule="auto" w:line="232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реализации территориальной </w:t>
            </w:r>
          </w:p>
          <w:p>
            <w:pPr>
              <w:pStyle w:val="Normal"/>
              <w:spacing w:lineRule="auto" w:line="232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рограммы обязательного </w:t>
            </w:r>
          </w:p>
          <w:p>
            <w:pPr>
              <w:pStyle w:val="Normal"/>
              <w:spacing w:lineRule="auto" w:line="232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медицинского страхования </w:t>
            </w:r>
          </w:p>
          <w:p>
            <w:pPr>
              <w:pStyle w:val="Normal"/>
              <w:spacing w:lineRule="auto" w:line="232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 части базовой программы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422 964,9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55093 09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рриториальных фонд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язательного медицинского страхования на финансово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организаци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 691 872,1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95 2 02 55093 09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рриториальных фонд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язательного медицинского страхования на финансово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организаци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691 872,1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55257 09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формирования нормированного страхового запаса территориального фонда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 39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949"/>
      </w:tblGrid>
      <w:tr>
        <w:trPr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95 2 02 55257 09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формирования нормированного страхового запаса территориального фонда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 392,6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55258 09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выявление онкологических заболеваний в ходе проведения диспансеризаци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профилактических медицинских осмотров насе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93,8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95 2 02 55258 09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выявление онкологических заболеваний в ходе проведения диспансеризаци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профилактических медицинских осмотров насе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9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949"/>
      </w:tblGrid>
      <w:tr>
        <w:trPr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55854 09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первично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дико-санитарной помощи лицам, застрахованным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обязательному медицинскому страхованию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с заболеванием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(или) подозрением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аболевание новой коронавирусной инфекцией (COVID-19), в рамках реализации территориальных программ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 792,0</w:t>
            </w:r>
          </w:p>
        </w:tc>
      </w:tr>
      <w:tr>
        <w:trPr>
          <w:trHeight w:val="523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 2 02 55854 09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первично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дико-санитарной помощи лицам, застрахованным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обязательному медицинскому страхованию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с заболеванием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(или) подозрением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заболевание новой коронавирусной инфекцией (COVID-19), в рамках реализации территориальных программ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 79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949"/>
      </w:tblGrid>
      <w:tr>
        <w:trPr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58501 09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бюджетам территориальных фондов обязательного медицинского страхования субъектов Российской Федераци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г. Байконур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дополнительное финансовое обеспечение медицинской помощи, оказанной лицам, застрахованным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обязательному медицинскому страхованию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с заболеванием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(или) подозрением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заболевание новой коронавирусной инфекцией (COVID-19), в рамках реализации территориальных программ обязательного медицинского страхова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–2022 года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7 956,2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95 2 02 58501 09 0000 150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бюджетам территориальных фондов обязательного медицинского страхования субъектов Российской Федераци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г. Байконур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дополнительное финансовое обеспечение медицинской помощи, оказанной лицам, застрахованным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обязательному медицинскому страхованию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с заболеванием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(или) подозрением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заболевание новой коронавирусной инфекцией (COVID-19), в рамках реализации территориальных программ обязательного медицинского страхова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–2022 года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7 956,2</w:t>
            </w:r>
          </w:p>
        </w:tc>
      </w:tr>
      <w:tr>
        <w:trPr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59999 00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7 106,9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59999 09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межбюджетны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рансферты, передаваемы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ам территориальных фондов обязательног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957 106,9</w:t>
            </w:r>
          </w:p>
        </w:tc>
      </w:tr>
      <w:tr>
        <w:trPr>
          <w:trHeight w:val="2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95 2 02 59999 09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межбюджетны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рансферты, передаваемы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ам территориальных фондов обязательног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957 106,9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 xml:space="preserve">000 2 18 00000 00 0000 000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379,5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18 0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остатков субсидий, субвенций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 иных межбюджетных трансфертов, имеющих целевое назначение, прошлых лет,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 также от возврата организациями остатков субсидий прошлых л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379,5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18 00000 09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бюджетов территориальных фондов обязательного медицинского страхования от возврата остатков субсидий, субвенций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иных межбюджетных трансфертов, имеющих целевое назначение, прошлых л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37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949"/>
      </w:tblGrid>
      <w:tr>
        <w:trPr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18 45136 09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бюджета территориального фонда обязательного медицинского страхования от возврата остатков межбюджетных трансфертов прошлых лет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осуществление единовременных выплат медицинским работника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14,6</w:t>
            </w:r>
          </w:p>
        </w:tc>
      </w:tr>
      <w:tr>
        <w:trPr>
          <w:trHeight w:val="13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 2 18 45136 09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бюджета территориального фонда обязательного медицинского страхования от возврата остатков межбюджетных трансфертов прошлых лет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осуществление единовременных выплат медицинским работника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14,6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18 73000 09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бюджетов территориальных фондов обязательного медицинского страхования от возврата остатков субсидий, субвенций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иных межбюджетных трансфертов, имеющих целевое назначение, прошлых л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64,9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 2 18 73000 09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бюджетов территориальных фондов обязательного медицинского страхования от возврата остатков субсидий, субвенций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иных межбюджетных трансфертов, имеющих целевое назначение, прошлых л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964,9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19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90 36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949"/>
      </w:tblGrid>
      <w:tr>
        <w:trPr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19 00000 09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90 369,1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19 55093 09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3 330,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 2 19 55093 09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3 330,3</w:t>
            </w:r>
          </w:p>
        </w:tc>
      </w:tr>
      <w:tr>
        <w:trPr>
          <w:trHeight w:val="2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19 55136 09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зврат остатков межбюджетных трансфертов прошлых лет на осуществление единовременных выплат медицинским работникам </w:t>
            </w:r>
          </w:p>
          <w:p>
            <w:pPr>
              <w:pStyle w:val="Normal"/>
              <w:suppressAutoHyphens w:val="tru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 450,2</w:t>
            </w:r>
          </w:p>
        </w:tc>
      </w:tr>
      <w:tr>
        <w:trPr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 2 19 55136 09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зврат остатков межбюджетных трансфертов прошлых лет на осуществление единовременных выплат медицинским работникам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 450,2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19 55258 09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зврат остатков межбюджетных трансфертов прошлых лет на финансовое обеспечение осуществления денежных выплат стимулирующего характера медицинским работникам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 выявление онкологических заболеваний в ходе проведения диспансеризации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профилактических медицинских осмотров населения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 87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949"/>
      </w:tblGrid>
      <w:tr>
        <w:trPr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 2 19 55258 09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зврат остатков межбюджетных трансфертов прошлых лет на финансовое обеспечение осуществления денежных выплат стимулирующего характера медицинским работникам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 выявление онкологических заболеваний в ходе проведения диспансеризации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профилактических медицинских осмотров населения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 877,8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19 55622 09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зврат остатков межбюджетных трансфертов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финансовое обеспечение проведения углубленной диспансеризации застрахованных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обязательному медицинскому страхованию лиц, перенесших новую коронавирусную инфекцию (COVID-19), в рамках реализации территориальной программы обязательного медицинского страхования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бюджетов территориальных фондов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75 62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949"/>
      </w:tblGrid>
      <w:tr>
        <w:trPr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 2 19 55622 09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5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Возврат остатков межбюджетных трансфертов </w:t>
            </w:r>
          </w:p>
          <w:p>
            <w:pPr>
              <w:pStyle w:val="Normal"/>
              <w:suppressAutoHyphens w:val="true"/>
              <w:spacing w:lineRule="auto" w:line="225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на финансовое обеспечение проведения углубленной диспансеризации застрахованных по обязательному медицинскому страхованию лиц, перенесших новую коронавирусную инфекцию (COVID-19), в рамках реализации территориальной программы обязательного медицинского страхования </w:t>
            </w:r>
          </w:p>
          <w:p>
            <w:pPr>
              <w:pStyle w:val="Normal"/>
              <w:suppressAutoHyphens w:val="true"/>
              <w:spacing w:lineRule="auto" w:line="225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из бюджетов территориальных фондов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5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75 628,7</w:t>
            </w:r>
          </w:p>
        </w:tc>
      </w:tr>
      <w:tr>
        <w:trPr>
          <w:trHeight w:val="13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19 55849 09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5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Возврат остатков иных межбюджетных трансфертов </w:t>
            </w:r>
          </w:p>
          <w:p>
            <w:pPr>
              <w:pStyle w:val="Normal"/>
              <w:suppressAutoHyphens w:val="true"/>
              <w:spacing w:lineRule="auto" w:line="225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в целях финансового обеспечения расходных обязательств субъектов Российской Федерации </w:t>
            </w:r>
          </w:p>
          <w:p>
            <w:pPr>
              <w:pStyle w:val="Normal"/>
              <w:suppressAutoHyphens w:val="true"/>
              <w:spacing w:lineRule="auto" w:line="225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и г. Байконура по предоставлению межбюджетных трансфертов бюджету соответствующего территориального фонда обязательного медицинского страхования на дополнительное финансовое обеспечение оказания медицинской помощи лицам, застрахованным </w:t>
            </w:r>
          </w:p>
          <w:p>
            <w:pPr>
              <w:pStyle w:val="Normal"/>
              <w:suppressAutoHyphens w:val="true"/>
              <w:spacing w:lineRule="auto" w:line="225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по обязательному медицинскому страхованию, в том числе </w:t>
            </w:r>
          </w:p>
          <w:p>
            <w:pPr>
              <w:pStyle w:val="Normal"/>
              <w:suppressAutoHyphens w:val="true"/>
              <w:spacing w:lineRule="auto" w:line="225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с заболеванием и (или) подозрением на заболевание новой коронавирусной инфекцией (COVID-19), </w:t>
            </w:r>
          </w:p>
          <w:p>
            <w:pPr>
              <w:pStyle w:val="Normal"/>
              <w:suppressAutoHyphens w:val="true"/>
              <w:spacing w:lineRule="auto" w:line="225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в рамках реализации территориальных программ обязательного медицинского страхования за счет средств резервного фонда Правительства Российской Федерации из бюджетов территориальных фондов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5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91 674,9</w:t>
            </w:r>
          </w:p>
        </w:tc>
      </w:tr>
      <w:tr>
        <w:trPr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 2 19 55849 09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зврат остатков иных межбюджетных трансфертов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целях финансового обеспечения расходных обязательств субъектов Российской Федерации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 г. Байконура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предоставлению межбюджетных трансфертов бюджету соответствующего территориального фонда обязательного медицинского страхования на дополнительное финансовое обеспечение оказания медицинской помощи лицам, застрахованным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обязательному медицинскому страхованию,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 с заболеванием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 (или) подозрением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болевание новой коронавирусной инфекцией (COVID-19), в рамках реализации территориальных программ обязательного медицинского страхования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 счет средств резервного фонда Правительства Российской Федерации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бюджетов территориальных фондов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91 674,9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19 73000 09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 407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949"/>
      </w:tblGrid>
      <w:tr>
        <w:trPr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 2 19 73000 09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 407,2</w:t>
            </w:r>
          </w:p>
        </w:tc>
      </w:tr>
      <w:tr>
        <w:trPr>
          <w:trHeight w:val="21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 879 405,5</w:t>
            </w:r>
          </w:p>
        </w:tc>
      </w:tr>
    </w:tbl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2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Закону Ханты-Мансийского автономного округа – Югры 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5 мая 2023 года № 33-оз</w:t>
      </w:r>
    </w:p>
    <w:p>
      <w:pPr>
        <w:pStyle w:val="Normal"/>
        <w:suppressAutoHyphens w:val="true"/>
        <w:ind w:left="567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ходы бюджета территориального фонда обязательного медицинского страхования Ханты-Мансийского автономного округа – Югры </w:t>
        <w:br/>
        <w:t xml:space="preserve">за 2022 год по кодам классификации расходов бюджетов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992"/>
        <w:gridCol w:w="2126"/>
        <w:gridCol w:w="709"/>
        <w:gridCol w:w="1807"/>
      </w:tblGrid>
      <w:tr>
        <w:trPr>
          <w:trHeight w:val="60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  <w:br/>
              <w:t>показател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8"/>
                <w:szCs w:val="28"/>
              </w:rPr>
              <w:t>Сумма,     тыс. рублей</w:t>
            </w:r>
          </w:p>
        </w:tc>
      </w:tr>
      <w:tr>
        <w:trPr>
          <w:trHeight w:val="32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Территориальный фонд обязательного медицинского страхования </w:t>
              <w:br/>
              <w:t xml:space="preserve">Ханты-Мансийского автономного округа – Юг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0 832 190,2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57 768,5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57 768,5</w:t>
            </w:r>
          </w:p>
        </w:tc>
      </w:tr>
      <w:tr>
        <w:trPr>
          <w:trHeight w:val="73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Непрограммные направления деятельности органа управления территориального фонда обязательного медицинского страхования </w:t>
              <w:br/>
              <w:t>Ханты-Мансийского автономного округа – Юг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57 768,5</w:t>
            </w:r>
          </w:p>
        </w:tc>
      </w:tr>
      <w:tr>
        <w:trPr>
          <w:trHeight w:val="70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Выполнение функций аппаратом территориального фонда обязательного медицинского страхования </w:t>
              <w:br/>
              <w:t>Ханты-Мансийского автономного округа – Юг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57 768,5</w:t>
            </w:r>
          </w:p>
        </w:tc>
      </w:tr>
      <w:tr>
        <w:trPr>
          <w:trHeight w:val="1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14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рганизации обязательного медицинского страхования </w:t>
              <w:br/>
              <w:t xml:space="preserve">на территориях субъектов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57 768,5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00 225,1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государственных внебюджетных фонд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00 225,1</w:t>
            </w:r>
          </w:p>
        </w:tc>
      </w:tr>
      <w:tr>
        <w:trPr>
          <w:trHeight w:val="9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 оплаты труда государственных внебюджетных фонд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28 398,8</w:t>
            </w:r>
          </w:p>
        </w:tc>
      </w:tr>
      <w:tr>
        <w:trPr>
          <w:trHeight w:val="98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выплаты персоналу, за исключением фонда оплаты тру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7 749,3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носы по обязательному социальному страхованию на выплаты по оплате труда работников и иные выплаты работникам государственных внебюджетных фонд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64 077,0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а товаров, работ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3 60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992"/>
        <w:gridCol w:w="2126"/>
        <w:gridCol w:w="709"/>
        <w:gridCol w:w="1807"/>
      </w:tblGrid>
      <w:tr>
        <w:trPr>
          <w:trHeight w:val="1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13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</w:t>
            </w:r>
          </w:p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3 601,3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8 967,3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а энергетических ресурс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 634,0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37,8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37,8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обия, компенсации </w:t>
            </w:r>
          </w:p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социальные выплаты гражданам, кроме публичных нормативных обязательст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37,8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 804,3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,0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судебных актов Российской Федерации и мировых соглашений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ещению причиненного вр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,0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</w:t>
            </w:r>
          </w:p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 801,3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а </w:t>
            </w:r>
          </w:p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мущество организаций и земельного нало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 685,6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прочих налогов, сбор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15,7</w:t>
            </w:r>
          </w:p>
        </w:tc>
      </w:tr>
      <w:tr>
        <w:trPr>
          <w:trHeight w:val="27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0 474 421,7</w:t>
            </w:r>
          </w:p>
        </w:tc>
      </w:tr>
      <w:tr>
        <w:trPr>
          <w:trHeight w:val="66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0 474 421,7</w:t>
            </w:r>
          </w:p>
        </w:tc>
      </w:tr>
      <w:tr>
        <w:trPr>
          <w:trHeight w:val="1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8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рограмма "Современное здравоохранение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 543 756,9</w:t>
            </w:r>
          </w:p>
        </w:tc>
      </w:tr>
      <w:tr>
        <w:trPr>
          <w:trHeight w:val="70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Территориальное планирование учреждений здравоохранения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нты-Мансийского автономного округа – Югр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 543 756,9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Основное мероприятие "Страховые взносы </w:t>
              <w:br/>
              <w:t xml:space="preserve">на обязательное медицинское страхование неработающего населения и межбюджетные трансферты, передаваемые территориальному фонду обязательного медицинского страхования </w:t>
              <w:br/>
              <w:t>Ханты-Мансийского автономного округа – Юг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8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 543 75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992"/>
        <w:gridCol w:w="2126"/>
        <w:gridCol w:w="709"/>
        <w:gridCol w:w="1807"/>
      </w:tblGrid>
      <w:tr>
        <w:trPr>
          <w:trHeight w:val="1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финансовое обеспечение оказания первичной медико-санитарной помощи лицам, застрахованным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бязательному медицинскому страхованию, в том числе с заболеванием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(или) подозрением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болевание новой коронавирусной инфекцией (COVID-19),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реализации территориальных программ обязательного медицинского страхования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8 03 58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20 792,0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8 03 58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20 792,0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8 03 58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20 792,0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товаров, работ и услуг в пользу граждан в целях </w:t>
            </w:r>
          </w:p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х социального обеспе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8 03 58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20 79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992"/>
        <w:gridCol w:w="2126"/>
        <w:gridCol w:w="709"/>
        <w:gridCol w:w="1807"/>
      </w:tblGrid>
      <w:tr>
        <w:trPr>
          <w:trHeight w:val="1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Дополнительное финансовое обеспечение реализации территориальной программы обязательного медицинского страхования </w:t>
              <w:br/>
              <w:t>Ханты-Мансийского автономного округа – Югры в пределах базовой программы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8 03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8 422 964,9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8 03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8 422 964,9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8 03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8 422 964,9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товаров, работ и услуг в пользу граждан в целях их социального обеспе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8 03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8 422 964,9</w:t>
            </w:r>
          </w:p>
        </w:tc>
      </w:tr>
      <w:tr>
        <w:trPr>
          <w:trHeight w:val="94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направления деятельности органа управления территориального фонда обязательного медицинского страхования </w:t>
              <w:br/>
              <w:t>Ханты-Мансийского автономного округа – Юг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1 930 664,8</w:t>
            </w:r>
          </w:p>
        </w:tc>
      </w:tr>
      <w:tr>
        <w:trPr>
          <w:trHeight w:val="11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1 930 66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992"/>
        <w:gridCol w:w="2126"/>
        <w:gridCol w:w="709"/>
        <w:gridCol w:w="1807"/>
      </w:tblGrid>
      <w:tr>
        <w:trPr>
          <w:trHeight w:val="1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Финансовое обеспечение базовой программы обязательного медицинского страхования в части оплаты за медицинскую помощь, оказанную медицинскими организациями </w:t>
              <w:br/>
              <w:t>Ханты-Мансийского автономного округа – Югры лицам, застрахованным в других субъектах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908 874,1</w:t>
            </w:r>
          </w:p>
        </w:tc>
      </w:tr>
      <w:tr>
        <w:trPr>
          <w:trHeight w:val="2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908 874,1</w:t>
            </w:r>
          </w:p>
        </w:tc>
      </w:tr>
      <w:tr>
        <w:trPr>
          <w:trHeight w:val="2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908 874,1</w:t>
            </w:r>
          </w:p>
        </w:tc>
      </w:tr>
      <w:tr>
        <w:trPr>
          <w:trHeight w:val="2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товаров, работ и услуг в пользу граждан в целях их социального обеспе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908 874,1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мероприятий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рганизации дополнительного профессионального образования медицинских работников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рограммам повышения квалификации, а также </w:t>
              <w:br/>
              <w:t xml:space="preserve">по приобретению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ведению ремонта медицинского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07 015,6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07 015,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992"/>
        <w:gridCol w:w="2126"/>
        <w:gridCol w:w="709"/>
        <w:gridCol w:w="1807"/>
      </w:tblGrid>
      <w:tr>
        <w:trPr>
          <w:trHeight w:val="1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07 015,6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товаров, работ и услуг в пользу граждан в целях их социального обеспе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07 015,6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финансовое обеспечение медицинской помощи, оказанной лицам, застрахованным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бязательному медицинскому страхованию, в том числе с заболеванием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(или) подозрением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болевание новой коронавирусной инфекцией (COVID-19),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реализации территориальных программ обязательного медицинского страхования в 2021–</w:t>
              <w:br/>
              <w:t>2022 год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 501К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70 471,7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 501К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70 471,7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 501К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70 471,7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товаров, работ и услуг в пользу граждан в целях </w:t>
            </w:r>
          </w:p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х социального обеспе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 501К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70 47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992"/>
        <w:gridCol w:w="2126"/>
        <w:gridCol w:w="709"/>
        <w:gridCol w:w="1807"/>
      </w:tblGrid>
      <w:tr>
        <w:trPr>
          <w:trHeight w:val="1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рганизации обязательного медицинского страхования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территориях субъектов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0 221 352,0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8 785 090,0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8 785 090,0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товаров, работ и услуг в пользу граждан в целях их социального обеспе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8 785 090,0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 436 262,0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 436 262,0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формирования нормированного страхового запаса территориального фонда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5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2 942,7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5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2 942,7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5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2 942,7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товаров, работ и услуг в пользу граждан в целях </w:t>
            </w:r>
          </w:p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х социального обеспе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5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2 94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992"/>
        <w:gridCol w:w="2126"/>
        <w:gridCol w:w="709"/>
        <w:gridCol w:w="1807"/>
      </w:tblGrid>
      <w:tr>
        <w:trPr>
          <w:trHeight w:val="13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 1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8,7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 1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8,7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 1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8,7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товаров, работ и услуг в пользу граждан в целях их социального обеспе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 1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8,7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Закону Ханты-Мансийского автономного округа – Югры 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5 мая 2023 года № 33-о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  <w:r>
        <w:rPr>
          <w:b/>
          <w:bCs/>
          <w:sz w:val="28"/>
          <w:szCs w:val="28"/>
        </w:rPr>
        <w:t>бюджета территориального фонда обязательного медицинского страхования Ханты-Мансийского автономного округа – Югры</w:t>
      </w:r>
      <w:r>
        <w:rPr>
          <w:b/>
          <w:sz w:val="28"/>
          <w:szCs w:val="28"/>
        </w:rPr>
        <w:t xml:space="preserve"> за 2022 год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кодам классификации источников финансирования </w:t>
        <w:br/>
        <w:t xml:space="preserve">дефицитов бюджетов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4111"/>
        <w:gridCol w:w="1955"/>
      </w:tblGrid>
      <w:tr>
        <w:trPr>
          <w:trHeight w:val="36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Сумма, </w:t>
              <w:br/>
              <w:t>тыс. рублей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42"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7 215,3</w:t>
            </w:r>
          </w:p>
        </w:tc>
      </w:tr>
      <w:tr>
        <w:trPr>
          <w:trHeight w:val="596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</w:t>
            </w:r>
          </w:p>
          <w:p>
            <w:pPr>
              <w:pStyle w:val="ConsPlusNonformat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четах по учету средств бюдже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7 215,3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3 148 960,8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-53 148 960,8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9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3 148 960,8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01 05 02 01 09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-53 148 960,8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 101 745,5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 101 74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4111"/>
        <w:gridCol w:w="1955"/>
      </w:tblGrid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42" w:righ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 101 745,5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9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 101 745,5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95 01 05 02 01 09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 101 745,5</w:t>
            </w:r>
          </w:p>
        </w:tc>
      </w:tr>
    </w:tbl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Закону Ханты-Мансийского автономного округа – Югры 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5 мая 2023 года № 33-оз</w:t>
      </w:r>
    </w:p>
    <w:p>
      <w:pPr>
        <w:pStyle w:val="Normal"/>
        <w:suppressAutoHyphens w:val="true"/>
        <w:spacing w:lineRule="auto" w:line="237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межбюджетных трансфертов бюджету </w:t>
      </w:r>
    </w:p>
    <w:p>
      <w:pPr>
        <w:pStyle w:val="Normal"/>
        <w:widowControl/>
        <w:suppressAutoHyphens w:val="true"/>
        <w:spacing w:lineRule="auto" w:line="23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рриториального фонда обязательного медицинского страхования Ханты-Мансийского автономного округа – Югры</w:t>
      </w:r>
      <w:r>
        <w:rPr>
          <w:b/>
          <w:sz w:val="28"/>
          <w:szCs w:val="28"/>
        </w:rPr>
        <w:t xml:space="preserve">, полученных </w:t>
      </w:r>
    </w:p>
    <w:p>
      <w:pPr>
        <w:pStyle w:val="Normal"/>
        <w:widowControl/>
        <w:suppressAutoHyphens w:val="true"/>
        <w:spacing w:lineRule="auto" w:line="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а Федерального фонда обязательного медицинского страхования, бюджета Ханты-Мансийского автономного округа – Югры и бюджетов территориальных фондов обязательного медицинского страхования, в 2022 году</w:t>
      </w:r>
    </w:p>
    <w:p>
      <w:pPr>
        <w:pStyle w:val="Normal"/>
        <w:widowControl/>
        <w:suppressAutoHyphens w:val="true"/>
        <w:spacing w:lineRule="auto" w:line="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43"/>
        <w:gridCol w:w="283"/>
      </w:tblGrid>
      <w:tr>
        <w:trPr>
          <w:trHeight w:val="61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  <w:br/>
              <w:t>тыс. рублей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бюджету </w:t>
            </w:r>
            <w:r>
              <w:rPr>
                <w:bCs/>
                <w:sz w:val="28"/>
                <w:szCs w:val="28"/>
              </w:rPr>
              <w:t xml:space="preserve">территориального фонда обязательного медицинского страхования </w:t>
            </w:r>
          </w:p>
          <w:p>
            <w:pPr>
              <w:pStyle w:val="Normal"/>
              <w:spacing w:lineRule="auto" w:line="23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нты-Мансийского автономного округа – Югры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750 478,5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/>
            </w:pPr>
            <w:r>
              <w:rPr>
                <w:sz w:val="28"/>
                <w:szCs w:val="28"/>
              </w:rPr>
              <w:t>Из бюджета Федерального фонда обязательного медицинского страхования</w:t>
            </w:r>
          </w:p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249 614,7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691 872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ополнительное финансовое обеспечение медицинской помощи, оказанной лицам, застрахованным по обязательному медицинскому страхованию, в том числе с заболеванием </w:t>
            </w:r>
          </w:p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(или) подозрением на заболевание новой коронавирусной инфекцией (COVID-19), в рамках реализации территориальных программ обязательного медицинского страхования в 2021–2022 год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 956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финансовое обеспечение формирования нормированного страхового запаса территориального фонда обязательного медицинского страх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 392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финансовое обеспечение осуществления денежных выплат стимулирующего характера медицинским работникам </w:t>
            </w:r>
          </w:p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3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/>
            </w:pPr>
            <w:r>
              <w:rPr>
                <w:sz w:val="28"/>
                <w:szCs w:val="28"/>
              </w:rPr>
              <w:t>Из бюджета Ханты-Мансийского автономного округа – Югры</w:t>
            </w:r>
          </w:p>
          <w:p>
            <w:pPr>
              <w:pStyle w:val="ConsPlusCell"/>
              <w:spacing w:lineRule="auto" w:line="23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43 756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43"/>
        <w:gridCol w:w="283"/>
      </w:tblGrid>
      <w:tr>
        <w:trPr>
          <w:trHeight w:val="5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/>
            </w:pPr>
            <w:r>
              <w:rPr>
                <w:sz w:val="28"/>
                <w:szCs w:val="28"/>
              </w:rPr>
              <w:t>На дополнительное финансовое обеспечение реализации территориальной программы обязательного медицинского страхова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Ханты-Мансийского автономного округа – Югры в пределах базовой программы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22 964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ополнительное финансовое обеспечение оказания первичной медико-санитарной помощи лицам, застрахованным по обязательному медицинскому страхованию, в том числе с заболеванием и (или) подозрением на заболевание новой коронавирусной инфекцией </w:t>
            </w:r>
          </w:p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COVID-19), в рамках реализации территориальных программ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792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бюджетов территориальных фондов обязательного медицинского страхования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 106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а оплату стоимости медицинской помощи, оказанной медицинскими организациями Ханты-Мансийского автономного округа – Югры лицам, застрахованным в других субъектах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 106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shd w:fill="FFFFFF" w:val="clear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5:46:00Z</dcterms:created>
  <dc:creator>Матвеев Роман Владимирович</dc:creator>
  <dc:description/>
  <cp:keywords/>
  <dc:language>en-US</dc:language>
  <cp:lastModifiedBy>Пужай Светлана Евгеньевна</cp:lastModifiedBy>
  <cp:lastPrinted>2023-05-22T15:25:00Z</cp:lastPrinted>
  <dcterms:modified xsi:type="dcterms:W3CDTF">2023-05-26T06:37:00Z</dcterms:modified>
  <cp:revision>16</cp:revision>
  <dc:subject/>
  <dc:title>Приложение 1</dc:title>
</cp:coreProperties>
</file>